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PFMT   1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CAN DESTROY CUSTOMER DATA.  BE SURE TO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ABLE DATA BACKED UP AND VERIFIED BEFORE CONTINU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utility designed to help you maintain G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ECTS on your WESTERN DIGITAL Intelligent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iph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must select drive 0 or 1 and the mode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ACE ANALY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n critical patterns are used to write and read-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ire surface of the disk.  This function is an in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for GROWN defects.  All pre_existing an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alysis defects will be automatically mapped out.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ause an abort back to the main menu, defec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d.  IF a previous VERIFY updated the grown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RFACE updates to the map will not occur.  UPDATE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lear this condition and allow updates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performs a read-verify of the entir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new defects are presented to the user.  Upon ex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ECTS DISPLAY, the user is asked if the newl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ects should be added to the defect list.  Y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 these defects to the GROWN defects map o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ubsequent VERIFY will not allow more defects to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til UPDATE DEFECTS is run.  A subsequent UPDATE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then map out these defects along with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ects.  No will exit without updating the defec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will cause an abor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DE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 will update all defects on the dri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actory and grown defect lists will be use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ects on the drive.  This will clear a previous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pdate to the grown defect map and allow SURFACE ANALY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VERIFY to update the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drive in CMOS mother-board setup will be re-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drive 0 or drive 1 is attached and powered up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KED.  Some systems and drives will not respo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eration.  The user is cautioned to WARM or COL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tem to GUARANTEE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LO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, Model number and the Function that was execu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hown.  Each physical location of a GROWN defect i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with cylinder, head, sector, status, err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tern/window information.  The status and err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is from the first error occurance. 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indow information are shown from left to righ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occurance.  Each pattern has a letter desig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d6b5ad6b5a ----------------- Isolated ones 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c6319c6319                   Isolated ones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 cf3cf3cf3cf3 --------------- Isolated ones WD &amp;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 492492492492                 HI frequency IBM all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  0101010101 ----------------- Isolated zero's 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  136b31136bb3                 Mixed all frequency 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  c086043021800c086043021800   WD worst cas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  5ab6b5ab6b                   Max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 3333333333 ----------------- Low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  0000000000                   Hi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indow information has a letter desig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  Early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   Late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  Norma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   WRITE 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 pattern/window entries for a designated sect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TERN/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EaLcE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terns a and c failed during read-verify with both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LA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A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l  93042A/95042A (20 m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782 cyl, 2 heads, 27 sec PHYS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615 cyl, 4 heads, 17 sec TRANSLATION typ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l  93044A/95044A (40 m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782 cyl, 4 heads, 27 sec PHYS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77 cyl, 5 heads, 17 sec TRANSLATION type 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 DRIVE  J8 no j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TER  J8 5-6 jum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AVE  J8 3-4 jum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8 1-2 for slave to original CONNER CP342, CP30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END ISPFMT HELP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